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8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надання дозволів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, статей 12, 116, 120, 123, 124 Земельного  кодексу України, статей 5,7 Закону України “Про оренду землі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 Юридичній особі Національний науковий центр «Інститут механізації та електрифікації сільського господарства» Національної академії аграрних наук України площею 0,0963 га  для обслуговування нежитлової будівлі по вул. Набережній, 2-а, за рахунок земель раніше наданих в постійне  користування юридичній особі Первомайському філіалу інститута «Біотехніка» (державний акт на право постійного користування землею від 09.03.1993 року № 38), у зв’язку зі зміною організаційно-правової форми юридичної особи.</w:t>
      </w:r>
    </w:p>
    <w:p>
      <w:pPr>
        <w:pStyle w:val="TextBodyInden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Юридичній особі Товариство з додатковою відповідальністю «Первомайськдизельмаш» площею 7,8805 га для обслуговування комплексу нежитлових будівель по вул. Юрія Гагаріна, 17, за рахунок земель раніше наданих в користування на умовах оренди юридичній особі Товариство з додатковою відповідальністю «Первомайськдизельмаш» (договір оренди землі від 29.07.2013 року), у зв’язку з вилученням частини земельної ділянки площею 0,7138 га, зарахувавши її до земель запасу Первомайської міської ради.</w:t>
      </w:r>
    </w:p>
    <w:p>
      <w:pPr>
        <w:pStyle w:val="TextBodyInden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Пункт 1.4. рішення Первомайської міської ради від 29.08.2011 року № 5 «Про надання дозволів на розробку технічної документації щодо оформлення права користування земельними ділянками», в частині надання дозволу на розроблення технічної документації щодо оформлення права користування земельною ділянкою на умовах оренди фізичній особі Ковалевська Людмила Карпівна визнати таким, що втратив чинність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Пункт 2 рішення Первомайської міської ради від 26.12.2013 року № 10 «Про надання дозволів на розробку технічної документації із землеустрою», в частині надання дозволу на розроблення технічної документації щодо встановлення меж земельної ділянки в натурі (на місцевості), з метою її подальшої передачі в постійне користування юридичній особі Територіальна громада в особі Первомайської міської ради Миколаївської області визнати таким, що втратив чинність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ів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Admin</cp:lastModifiedBy>
  <cp:lastPrinted>2014-06-02T11:22:00Z</cp:lastPrinted>
  <dcterms:modified xsi:type="dcterms:W3CDTF">2014-06-04T13:46:00Z</dcterms:modified>
  <cp:revision>231</cp:revision>
  <dc:subject/>
  <dc:title/>
</cp:coreProperties>
</file>